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 некоторых вопросах формирования на территории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частковых комиссий со сроком полномочий пять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 1. </w:t>
      </w:r>
      <w:r>
        <w:rPr>
          <w:b/>
          <w:sz w:val="28"/>
          <w:szCs w:val="28"/>
        </w:rPr>
        <w:t>Предмет правового регулирования настоящего Закона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 соответствии с Федеральным законом от 12 июня</w:t>
        <w:br/>
        <w:t>2002 года № 67-ФЗ «Об основных гарантиях избирательных прав и права на участие в референдуме граждан Российской Федерации» устанавливает срок формирования и срок приёма предложений по составу участковых комиссий со сроком полномочий пять лет, формируемых на территории Улья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 2. </w:t>
      </w:r>
      <w:r>
        <w:rPr>
          <w:b/>
          <w:sz w:val="28"/>
          <w:szCs w:val="28"/>
        </w:rPr>
        <w:t>Срок формирования участковых комиссий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на территории Ульяновской области участковые комиссии со сроком полномочий пять лет не позднее 20 феврал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 3. </w:t>
      </w:r>
      <w:r>
        <w:rPr>
          <w:b/>
          <w:sz w:val="28"/>
          <w:szCs w:val="28"/>
        </w:rPr>
        <w:t>Срок приёма предложений по составу участковых комиссий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Установить, что приём территориальными избирательными комиссиями Ульяновской области предложений по составу участковых комиссий со сроком полномочий пять лет осуществляется в срок с 10 января 2013 года по 11 феврал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 ____________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-ЗО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0:54:00Z</dcterms:created>
  <dc:creator/>
  <dc:description/>
  <cp:keywords/>
  <dc:language>en-US</dc:language>
  <cp:lastModifiedBy>USER</cp:lastModifiedBy>
  <cp:lastPrinted>2012-12-20T13:58:00Z</cp:lastPrinted>
  <dcterms:modified xsi:type="dcterms:W3CDTF">2012-12-20T09:59:00Z</dcterms:modified>
  <cp:revision>24</cp:revision>
  <dc:subject/>
  <dc:title/>
</cp:coreProperties>
</file>